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7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ing das Abschiedslied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ојмова које су обрађивали током школске годин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које су обрађивали током школске год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r-Latn-CS"/>
              </w:rPr>
              <w:t>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позива их 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отворе уџб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на страни 88 како би прочитали текст песмиц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јпре наставник чита ученицима текст песме, а затим ученици читају самостално текст, тако што се добровољци јављају и читају по један стих песм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затим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82 на аудио ЦД-у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Ученици слушају и покушавају да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Затим наставник пушта исту песмицу, само овога пута 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на аудио ЦД-у. У питању је само мелодија песмице без текста. Ученици певају заједно са наставн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отворе уџбеник на страни 92, како би урадили задатак 9. Ученици треба да прате линије и да повежу имена особа са местом где су провели распуст. Ученици најпре самостално раде задатак, а наставник их обилази и помаже ученицима којима је то потребн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што сви ученици заврше задатак, наставник позива ученике да прочитају решења. Ученици се јављају и читају решења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rika war auf dem Bauernhof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x war zu Haus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inda war im Klassenzimm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tefan war auf dem Land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ns war am Me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Paul war unter dem Tisch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ilvia war im Gebirg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Petra war am Se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8:00Z</dcterms:created>
  <dc:creator>Vera Scekic</dc:creator>
  <dc:description/>
  <cp:keywords/>
  <dc:language>en-US</dc:language>
  <cp:lastModifiedBy>Jasmina Arsenijević</cp:lastModifiedBy>
  <dcterms:modified xsi:type="dcterms:W3CDTF">2019-06-26T12:07:00Z</dcterms:modified>
  <cp:revision>10</cp:revision>
  <dc:subject/>
  <dc:title/>
</cp:coreProperties>
</file>